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  <w:u w:val="thick"/>
        </w:rPr>
      </w:pPr>
      <w:r>
        <w:rPr>
          <w:b/>
          <w:color w:val="FF0000"/>
          <w:sz w:val="52"/>
          <w:szCs w:val="52"/>
          <w:u w:val="thick"/>
        </w:rPr>
        <w:t>全国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家社会科学基金教育学重大（重点、一般、青年）项目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或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教育科学规划教育部重点（青年、专项）项目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鉴定材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项目批准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项目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项目负责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b/>
          <w:szCs w:val="21"/>
        </w:rPr>
        <w:t>报 送 日 期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书脊</w:t>
      </w:r>
    </w:p>
    <w:p>
      <w:pPr>
        <w:pStyle w:val="Normal"/>
        <w:spacing w:lineRule="exact" w:line="400" w:before="280" w:after="280"/>
        <w:ind w:firstLine="413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标注：  项目批准号、项目名称、项目负责人姓名</w:t>
      </w:r>
      <w:r>
        <w:br w:type="page"/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装订顺序（目录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立项通知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项目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结项审批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阶段性成果（含论文、专著、咨询报告等）材料（免予鉴定证明单独列出）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最终成果（即研究总报告）及其重复率检测报告……………………………………（）</w:t>
      </w:r>
    </w:p>
    <w:p>
      <w:pPr>
        <w:pStyle w:val="Normal"/>
        <w:spacing w:lineRule="exact" w:line="400" w:before="280" w:after="312"/>
        <w:ind w:firstLine="42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经费支出明细………………………………………………………………………… （）</w:t>
      </w:r>
    </w:p>
    <w:p>
      <w:pPr>
        <w:pStyle w:val="Normal"/>
        <w:spacing w:lineRule="exact" w:line="400" w:before="280" w:after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重要变更申请及获准批复（如无，不列）……………………………………………（）</w:t>
      </w:r>
    </w:p>
    <w:p>
      <w:pPr>
        <w:pStyle w:val="Normal"/>
        <w:spacing w:lineRule="exact" w:line="400" w:before="280" w:after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课题成果信息登记表……………………………………………………………………（）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苹方-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ˎ̥;苹方-简" w:hAnsi="ˎ̥;苹方-简" w:cs="ˎ̥;苹方-简"/>
      <w:strike w:val="false"/>
      <w:dstrike w:val="false"/>
      <w:color w:val="20311C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cp:keywords/>
  <dc:language>en-US</dc:language>
  <cp:lastModifiedBy>lenovo</cp:lastModifiedBy>
  <dcterms:modified xsi:type="dcterms:W3CDTF">2024-06-07T02:18:00Z</dcterms:modified>
  <cp:revision>5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01BF632D749048F5E1D9364A94E4B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